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  <w:t>Питања за трећу наставну недељу за предмет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АО</w:t>
      </w:r>
      <w:r>
        <w:rPr>
          <w:rFonts w:cs="Times New Roman" w:ascii="Times New Roman" w:hAnsi="Times New Roman"/>
          <w:sz w:val="24"/>
          <w:szCs w:val="24"/>
          <w:lang w:val="sr-Latn-CS"/>
        </w:rPr>
        <w:t>5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Органск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хемија 1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Номенклатура алкена.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Хибридизација алкена.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Геометријска изомерија код алкена.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Е, Z-изомери.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Физичке особине 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>cis-trans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изомера.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Физичке особине алкена.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Добијање алкена.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Индуктивни ефекат.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Карбонијум јон.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Дехидратација алкохола.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Реакција дехалогеновања вициналних дихалогенида.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Реакција редукције алкина.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Реакције алкени.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Реакција адиције водоника.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Реакција адиције халогена.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Реакција адиције халогено-водоника.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Адиција бромоводоника на алекене без катализатора (механизам).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Адиција бромоводоника у присуству пероксида (механизам).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Реакција адиције сумпорне киселине.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Реакција адиције воде.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Адиција алкена на алекен. Димеризација (механизам)</w:t>
      </w:r>
      <w:r>
        <w:rPr>
          <w:rFonts w:cs="Times New Roman" w:ascii="Times New Roman" w:hAnsi="Times New Roman"/>
          <w:sz w:val="24"/>
          <w:szCs w:val="24"/>
          <w:lang w:val="sr-Latn-RS"/>
        </w:rPr>
        <w:t>.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Реакција адиције хипохалогених киселина.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Реакција хидроборовања-оксидације.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Реакција озонолизе.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Реакција оксимеркурирање-демеркурирање.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Реакција слободно-радикалске алилне супституције (механизам)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4T15:24:00Z</dcterms:created>
  <dc:creator>user</dc:creator>
  <dc:description/>
  <cp:keywords/>
  <dc:language>en-US</dc:language>
  <cp:lastModifiedBy>Gordana Radic</cp:lastModifiedBy>
  <dcterms:modified xsi:type="dcterms:W3CDTF">2016-01-26T12:26:00Z</dcterms:modified>
  <cp:revision>4</cp:revision>
  <dc:subject/>
  <dc:title/>
</cp:coreProperties>
</file>